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ЕКТ РЕШЕНИЯ  №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>От__________г. № _______</w:t>
      </w:r>
    </w:p>
    <w:p>
      <w:pPr>
        <w:pStyle w:val="Normal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hyperlink r:id="rId3">
        <w:r>
          <w:rPr>
            <w:rStyle w:val="InternetLink"/>
            <w:rFonts w:eastAsia="Liberation Serif" w:cs="Liberation Serif" w:ascii="Liberation Serif" w:hAnsi="Liberation Serif"/>
            <w:b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О внесении изменений в Положение о муниципальном земельном контроле на территории Каменского муниципального округа Свердловской области</w:t>
        </w:r>
      </w:hyperlink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, утвержденное Решением Думы Каменского муниципального округа </w:t>
        <w:br/>
        <w:t>от 17.04.2025 № 565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вязи с принятием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Федерального закона от 29 декабря 2025 года № 567-ФЗ «О внесении изменений в Федеральный закон «О государственном контроле (надзоре) и муниципальном контроле в Российской Федерации», в соответствии </w:t>
        <w:br/>
        <w:t xml:space="preserve">со статьёй 72 Земельного кодекса Российской Федерации, Федеральным законом </w:t>
        <w:br/>
        <w:t xml:space="preserve">от 31 июля 2020 года № 248-ФЗ «О государственном контроле (надзоре) </w:t>
        <w:br/>
        <w:t>и муниципальном контроле в Российской Федерации», руководствуясь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муниципальный округ Свердловской области», Дума Каменского муниципального округа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88"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нести в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Положение о муниципальном земельном контроле </w:t>
        <w:br/>
        <w:t xml:space="preserve">на территор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аменского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муниципального округа Свердловской области, утвержденно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ешением Думы Каменского городского округа </w:t>
        <w:br/>
        <w:t>от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 xml:space="preserve"> 17.04.2025 № 565 «Об утверждении Положения о муниципальном земельном контроле на территории Каменского муниципального округа Свердловской области»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(далее – Положение) следующие изменени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1) Раздел 3 Положения дополнить пунктом 16.2 в следующей редакции: «Отнесение объекта контроля к одной из категорий риска осуществляется контрольным (надзорным) органом на основе сопоставления его характеристик </w:t>
        <w:br/>
        <w:t xml:space="preserve">с утвержденными критериями риска. Объект контроля считается отнесенным </w:t>
        <w:br/>
        <w:t>к одной из категорий риска после внесения сведений в единый реестр видов контроля.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2)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ервый абзац пункта 21.3 Раздела 4 Положения дополнить текстом следующего содержания: «Решение об объявлении предостережения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оформляется посредством внесения сведений о нём в единый реестр контрольных (надзорных) мероприятий и его подписания. Для оформления решения отдельное формирование документа не требуется.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ab/>
        <w:t xml:space="preserve">3)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Третий абзац пункта 21.3 Раздела 4 Положения изложить в следующей редакции: «Контролируемое лицо вправе после получения предостережения </w:t>
        <w:br/>
        <w:t xml:space="preserve">о недопустимости нарушения обязательных требований подать в контрольный (надзорный) орган возражение в отношении указанного предостережения, в том числе посредством единого портала государственных и муниципальных услуг </w:t>
        <w:br/>
        <w:t>или регионального портала государственных и муниципальных услуг.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ab/>
        <w:t xml:space="preserve">4) </w:t>
      </w:r>
      <w:r>
        <w:rPr>
          <w:rFonts w:cs="Liberation Serif" w:ascii="Liberation Serif" w:hAnsi="Liberation Serif"/>
          <w:color w:val="000000"/>
          <w:sz w:val="28"/>
          <w:szCs w:val="28"/>
        </w:rPr>
        <w:t>Первый абзац пункта 21.4 Раздела 4 Положения изложить в следующей редакции: «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Инспектор по обращениям контролируемых лиц и их представителей, направленных в том числе посредством единого портала государственных </w:t>
        <w:br/>
        <w:t xml:space="preserve">и муниципальных услуг или регионального портала государственных </w:t>
        <w:br/>
        <w:t xml:space="preserve">и муниципальных услуг, осуществляет консультирование (дает разъяснения </w:t>
        <w:br/>
        <w:t>по вопросам, связанным с организацией и осуществлением муниципального земельного контроля). Консультирование осуществляется без взимания платы.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ab/>
        <w:t xml:space="preserve">5) </w:t>
      </w:r>
      <w:r>
        <w:rPr>
          <w:rFonts w:cs="Liberation Serif" w:ascii="Liberation Serif" w:hAnsi="Liberation Serif"/>
          <w:color w:val="000000"/>
          <w:sz w:val="28"/>
          <w:szCs w:val="28"/>
        </w:rPr>
        <w:t>Второй абзац пункта 21.4 Раздела 4 Положения изложить в следующей редакции: «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Консультирование может осуществляться инспектором по телефону, посредством видео-конференц-связи, использования мобильного приложения «Инспектор», на личном приеме либо в ходе проведения профилактического мероприятия, контрольного (надзорного) мероприятия.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ab/>
        <w:t xml:space="preserve">6)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ервый абзац пункта 21.5 Раздела 4 Положения дополнить текстом следующего содержания: «Решение о проведении профилактического визита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оформляется посредством внесения сведений о нём в единый реестр контрольных (надзорных) мероприятий и его подписания. Для оформления решения отдельное формирование документа не требуется.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ab/>
        <w:t>7) Второй абзац пункта 22 Раздела 4 дополнить текстом следующего содержания: «О проведении обязательного профилактического визита контролируемое лицо уведомляется не позднее чем за двадцать четыре часа до его начала в порядке, предусмотр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instrText xml:space="preserve"> HYPERLINK "https://internet.garant.ru/" \l "/document/74449814/entry/2105"</w:instrText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u w:val="none"/>
          <w:shd w:fill="FFFFFF" w:val="clear"/>
        </w:rPr>
        <w:t>частью 5 статьи 21</w:t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 Федерального закона </w:t>
        <w:br/>
        <w:t xml:space="preserve">от 31 июля 2020 года № 248-ФЗ «О государственном контроле (надзоре) </w:t>
        <w:br/>
        <w:t>и муниципальном контроле в Российской Федерации.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ab/>
        <w:t xml:space="preserve">8) Пункт 23 Раздела 4 дополнить подпунктом 5 в следующей редакции: </w:t>
        <w:br/>
        <w:t>«5) контролируемое лицо не соответствует критериям, предусмотренным </w:t>
      </w:r>
      <w:r>
        <w:rPr>
          <w:rFonts w:cs="Liberation Serif" w:ascii="Liberation Serif" w:hAnsi="Liberation Serif"/>
          <w:color w:val="000000"/>
          <w:sz w:val="28"/>
          <w:szCs w:val="28"/>
        </w:rPr>
        <w:t>в абзаце первом настоящего пункта.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9) Пункт 25.3 Раздела 5 Положения дополнить текстом следующего содержания: «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Документы могут представляться контролируемыми лицами </w:t>
        <w:br/>
        <w:t>с использованием </w:t>
      </w:r>
      <w:hyperlink r:id="rId5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shd w:fill="FFFFFF" w:val="clear"/>
          </w:rPr>
          <w:t>единого портала</w:t>
        </w:r>
      </w:hyperlink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 государственных и муниципальных услуг, регионального портала государственных и муниципальных услуг или мобильного приложения «Инспектор».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ab/>
        <w:t>10) Абзац 3 пункта 25.3 Раздела 5 Положения изложить в следующей редакции: «</w:t>
      </w:r>
      <w:r>
        <w:rPr>
          <w:rFonts w:cs="Liberation Serif" w:ascii="Liberation Serif" w:hAnsi="Liberation Serif"/>
          <w:color w:val="000000"/>
          <w:sz w:val="28"/>
          <w:szCs w:val="28"/>
        </w:rPr>
        <w:t>Если имеющихся в распоряжении у контрольного (надзорного) органа сведений и документов недостаточно, то в ходе документарной проверки могут совершаться следующие контрольные (надзорные) действия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1) получение письменных объяснений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2) истребование документов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3) экспертиза.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11) Пункт 28 Раздела 5 Положения дополнить текстом следующего содержания: «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Решения о проведении контрольного (надзорного) мероприятия, предусматривающего взаимодействие с контролируемым лицом, акты (в том числе акты о невозможности проведения) контрольного (надзорного) мероприятия, профилактического мероприятия, контрольного (надзорного) действия в рамках специального режима государственного контроля (надзора), предписания </w:t>
        <w:br/>
        <w:t xml:space="preserve">об устранении выявленных нарушений оформляются посредством внесения сведений о них в единый реестр контрольных (надзорных) мероприятий </w:t>
        <w:br/>
        <w:t>и их подписания. Для оформления указанных решений, актов и предписаний отдельное формирование документа не требуется.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/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>12) Абзац 2 пункта 34 Раздела 7 Положения изложить в следующей редакции: «В случае проведения контрольных (надзорных) мероприятий или обязательных профилактических визитов с использованием средств дистанционного взаимодействия, в том числе посредством видео-конференц-связи, а также </w:t>
        <w:br/>
        <w:t>с использованием мобильного приложения «Инспектор» либо составления акта контрольного (надзорного) мероприятия без взаимодействия, а также в случае, если составление акта по результатам контрольного (надзорного) мероприятия на месте его проведения невозможно по причине совершения контрольных (надзорных) действий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rFonts w:cs="Liberation Serif" w:ascii="Liberation Serif" w:hAnsi="Liberation Serif"/>
          <w:color w:val="000000"/>
        </w:rPr>
        <w:instrText xml:space="preserve"> HYPERLINK "https://internet.garant.ru/" \l "/document/74449814/entry/650106"</w:instrText>
      </w:r>
      <w:r>
        <w:rPr>
          <w:rStyle w:val="InternetLink"/>
          <w:sz w:val="28"/>
          <w:u w:val="none"/>
          <w:szCs w:val="28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u w:val="none"/>
        </w:rPr>
        <w:t>пунктами 6 - 9 части 1 статьи 65</w:t>
      </w:r>
      <w:r>
        <w:rPr>
          <w:rStyle w:val="InternetLink"/>
          <w:sz w:val="28"/>
          <w:u w:val="none"/>
          <w:szCs w:val="28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 Федерального закона от 31 июля 2020 года № 248-ФЗ «О государственном контроле (надзоре) </w:t>
        <w:br/>
        <w:t>и муниципальном контроле в Российской Федерации», или в иных случаях, установленных настоящим Федеральным законом, контрольный (надзорный) орган направляет акт контролируемому лицу в порядке, установленном </w:t>
      </w:r>
      <w:r>
        <w:fldChar w:fldCharType="begin"/>
      </w:r>
      <w:r>
        <w:rPr>
          <w:rStyle w:val="InternetLink"/>
          <w:sz w:val="28"/>
          <w:u w:val="none"/>
          <w:szCs w:val="28"/>
          <w:rFonts w:cs="Liberation Serif" w:ascii="Liberation Serif" w:hAnsi="Liberation Serif"/>
          <w:color w:val="000000"/>
        </w:rPr>
        <w:instrText xml:space="preserve"> HYPERLINK "https://internet.garant.ru/" \l "/document/74449814/entry/21"</w:instrText>
      </w:r>
      <w:r>
        <w:rPr>
          <w:rStyle w:val="InternetLink"/>
          <w:sz w:val="28"/>
          <w:u w:val="none"/>
          <w:szCs w:val="28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u w:val="none"/>
        </w:rPr>
        <w:t>статьей 21</w:t>
      </w:r>
      <w:r>
        <w:rPr>
          <w:rStyle w:val="InternetLink"/>
          <w:sz w:val="28"/>
          <w:u w:val="none"/>
          <w:szCs w:val="28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color w:val="000000"/>
          <w:sz w:val="28"/>
          <w:szCs w:val="28"/>
        </w:rPr>
        <w:t> Федерального закона от 31 июля 2020 года № 248-ФЗ «О государственном контроле (надзоре) и муниципальном контроле в Российской Федерации.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13) Абзац 2 пункта 37 Положения изложить в следующей редакции: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instrText xml:space="preserve"> HYPERLINK "https://internet.garant.ru/" \l "/document/412133388/entry/1000"</w:instrText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u w:val="none"/>
          <w:shd w:fill="FFFFFF" w:val="clear"/>
        </w:rPr>
        <w:t>Порядок</w:t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 заключения, изменения, продления, расторжения соглашения, условия соглашения и критерии его расторжения, круг лиц, имеющих право на заключение соглашения, а также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instrText xml:space="preserve"> HYPERLINK "https://internet.garant.ru/" \l "/document/412133388/entry/2"</w:instrText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u w:val="none"/>
          <w:shd w:fill="FFFFFF" w:val="clear"/>
        </w:rPr>
        <w:t>перечень</w:t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 видов государственного контроля (надзора), в рамках которых соглашение может быть заключено, определяется Правительством Российской Федерации.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14) Абзац 4 пункта 37 Положения изложить в следующей редакции: </w:t>
        <w:br/>
        <w:t>«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В соответствии с соглашением контролируемое лицо или его учредитель (орган, осуществляющий функции и полномочия учредителя контролируемого лица) обязуется поэтапно выполнять мероприятия, направленные на устранение выявленных нарушений обязательных требований, выделить соответствующие ресурсы, обеспечить ликвидацию негативных последствий выявленных нарушений обязательных требований в случае их наступления, обеспечить допуск должностных лиц контрольного (надзорного) органа на объект контроля в целях оценки соответствия, а контрольный (надзорный) орган приостанавливает действие предписания об устранении выявленных нарушений обязательных требований, при этом осуществляя поэтапную оценку исполнения контролируемым лицом соглашения.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ab/>
        <w:t xml:space="preserve">15)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Абзац 10 пункта 37 Положения изложить в следующей редакции: «Органы прокуратуры или контрольный (надзорный) орган, заключивший соглашение, могут признать соглашение неисполненным до дня истечения срока его исполнения при наличии фактов, свидетельствующих, что контролируемое лицо или его учредитель в случаях, установленных Правительством Российской Федерации, </w:t>
        <w:br/>
        <w:t xml:space="preserve">не предпринимает действия, направленные на исполнение соглашения, в том числе </w:t>
        <w:br/>
        <w:t>в части реализации программы устранения выявленных нарушений обязательных требований, что может являться основанием для расторжения соглашения.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16) Абзац 11 пункта 37 Положения изложить в следующей редакции: «Контролируемое лицо не имеет права отказаться от исполнения соглашения </w:t>
        <w:br/>
        <w:t>в одностороннем порядке. Контролируемое лицо, с которым расторгнуто соглашение, вправе подать ходатайство о заключении с Комитетом нового соглашения не ранее чем через пять лет с момента расторжения соглашения.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/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17) Подпункт 11 пункта 38 Раздела 7 Положения изложить в следующей редакции: «11) проведение контрольного (надзорного) мероприятия, предусматривающего взаимодействие с контролируемым лицом, не включенного </w:t>
        <w:br/>
        <w:t>в единый реестр контрольных (надзорных) мероприятий;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18) В подпункте 5 пункта 46 Раздела 9 Положения исключить слово «обязательных»;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19) Пункты 51 и 52 Раздела 11 Положения признать утратившими силу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20) Пункт 7 Приложения № 1 к Положению изложить в новой редакции: «Наличие признаков неиспользования земельных участков из земель сельскохозяйственного назначения,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оборот которых регулируетс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instrText xml:space="preserve"> HYPERLINK "https://internet.garant.ru/" \l "/document/12127542/entry/0"</w:instrText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 от 24 июля 2002 года  № 101-ФЗ «Об обороте земель сельскохозяйственного назначения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о целевому назначению или использования </w:t>
        <w:br/>
        <w:t xml:space="preserve">с нарушением законодательства Российской Федерации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Liberation Serif" w:ascii="Liberation Serif" w:hAnsi="Liberation Serif"/>
          <w:color w:val="000000"/>
        </w:rPr>
        <w:instrText xml:space="preserve"> HYPERLINK "https://internet.garant.ru/" \l "/document/74664078/entry/0"</w:instrText>
      </w:r>
      <w:r>
        <w:rPr>
          <w:rStyle w:val="InternetLink"/>
          <w:sz w:val="28"/>
          <w:u w:val="none"/>
          <w:szCs w:val="28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авительства Российской Федерации от 18 сентября 2020 года </w:t>
        <w:br/>
        <w:t>№ 1482.».</w:t>
      </w:r>
    </w:p>
    <w:p>
      <w:pPr>
        <w:pStyle w:val="Normal"/>
        <w:ind w:right="88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. Настоящее</w:t>
      </w:r>
      <w:r>
        <w:rPr>
          <w:rFonts w:cs="Liberation Serif" w:ascii="Liberation Serif" w:hAnsi="Liberation Serif"/>
          <w:sz w:val="28"/>
          <w:szCs w:val="28"/>
        </w:rPr>
        <w:t xml:space="preserve">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Решение в газете «Пламя»</w:t>
        <w:br/>
        <w:t>и разместить в сети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нтернет на официальном сайте муниципального образования «Каменский муниципальный округ Свердловской области»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  <w:br/>
        <w:t xml:space="preserve">и на официальном сайте Думы муниципального образования «Каменский муниципальный округ»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duma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 Контроль исполнения настоящего Решения возложить</w:t>
        <w:br/>
        <w:t>на постоянный Комитет Думы Каменского муниципального округа</w:t>
        <w:br/>
        <w:t>по вопросам законодательства и местного самоуправления (Н.П. Шубина).</w:t>
      </w:r>
    </w:p>
    <w:p>
      <w:pPr>
        <w:pStyle w:val="Normal"/>
        <w:ind w:right="88"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16"/>
        <w:spacing w:before="280" w:after="28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муниципального округа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вердловской области                                                                                  Г.Т. Лисицина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                                                                  А.Ю. Кошкаров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20976147/0" TargetMode="External"/><Relationship Id="rId4" Type="http://schemas.openxmlformats.org/officeDocument/2006/relationships/hyperlink" Target="https://internet.garant.ru/document/redirect/20976147/0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://kamensk-adm.ru/" TargetMode="External"/><Relationship Id="rId7" Type="http://schemas.openxmlformats.org/officeDocument/2006/relationships/hyperlink" Target="http://kamensk-duma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05:00Z</dcterms:created>
  <dc:creator>bolotina</dc:creator>
  <dc:description/>
  <cp:keywords/>
  <dc:language>en-US</dc:language>
  <cp:lastModifiedBy>user</cp:lastModifiedBy>
  <cp:lastPrinted>2025-02-19T12:25:00Z</cp:lastPrinted>
  <dcterms:modified xsi:type="dcterms:W3CDTF">2026-02-12T06:25:00Z</dcterms:modified>
  <cp:revision>10</cp:revision>
  <dc:subject/>
  <dc:title>ДЕПАРТАМЕНТ</dc:title>
</cp:coreProperties>
</file>